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lang w:val="uk-UA"/>
        </w:rPr>
        <w:t>02.04.2013р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виконавчого комітету від 10.05.2011 року № 18 "Про встановлення розмірів плати за послуги, що надаються закладами культури сільської ради»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ими цілями даного регуляторного акту є: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порядкування цін на платні послуги, що надаються закладами куль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прямування отриманих за надані послуги коштів на покращення матеріально-технічної бази та інші видатки закладів культур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 період дії регуляторного акт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здійснено статистичним методом на підставі бухгалтерської звітності закладів культури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регуляторного акту було проведено шляхом аналізу надходження від платних послуг.</w:t>
            </w:r>
          </w:p>
        </w:tc>
      </w:tr>
      <w:tr>
        <w:trPr>
          <w:trHeight w:val="15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азниками результативності регуляторного акту є збільшення надходжень до сільського бюджет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12 рік Будинком культури с.Хобултова було здано 1420 грн. платних послуг, клубом с.Микуличі – 860 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аний регуляторний акт дозволить отримати додаткові кошти на покращення матеріально-технічної бази закладів культури, проведення культурно-масових заходів, проведення поточного ремонту будівлі.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                       О.Ю.Проц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                                                               Л.В.Калиш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17:00Z</dcterms:created>
  <dc:creator>Customer</dc:creator>
  <dc:description/>
  <cp:keywords/>
  <dc:language>en-US</dc:language>
  <cp:lastModifiedBy>Ekonomika</cp:lastModifiedBy>
  <cp:lastPrinted>2013-05-21T10:08:00Z</cp:lastPrinted>
  <dcterms:modified xsi:type="dcterms:W3CDTF">2013-06-04T12:17:00Z</dcterms:modified>
  <cp:revision>2</cp:revision>
  <dc:subject/>
  <dc:title>Звіт про відстеження результативності регуляторного акта</dc:title>
</cp:coreProperties>
</file>